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xyl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phlo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a mitochondri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vascular tissu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epidermal tissu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a chloroplas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st the 5 levels of organization in organism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endoplasmic reticulu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ame 5 types of cell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y is mitosis important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Name 3 organisms that have the ability to regenerat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a vacuol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regeneratio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What are the reactants (starting materials) for cellular respiration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raw diffusio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are the products of respiration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raw osmosi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fine active transpor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Use a Venn diagram to compare a plant and an animal cell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escribe how a wet mount is made.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hich of the 4 statements of the “ Cell Theory” is </w:t>
      </w:r>
    </w:p>
    <w:p>
      <w:pPr>
        <w:pStyle w:val="Normal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most important? Wh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number comes next?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, 2, 4, 8, ____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ow is power of magnification calculated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ow is field of view calculated?</w:t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me to safety tips for using a microscop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y are unicellular organisms limited in how large they can grow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Name 2 unicellular organism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invention led to the discovery of cell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ich organelle controls cell activity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ketch what you see with the microscope.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cience 8 – Review</w:t>
    </w:r>
  </w:p>
  <w:p>
    <w:pPr>
      <w:pStyle w:val="Header"/>
      <w:spacing w:before="0" w:after="200"/>
      <w:jc w:val="center"/>
      <w:rPr/>
    </w:pPr>
    <w:r>
      <w:rPr/>
      <w:t>Name: ____________________________                                        Date: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24:00Z</dcterms:created>
  <dc:creator>ladmin</dc:creator>
  <dc:description/>
  <dc:language>en-US</dc:language>
  <cp:lastModifiedBy>Sean</cp:lastModifiedBy>
  <cp:lastPrinted>2012-10-19T07:32:00Z</cp:lastPrinted>
  <dcterms:modified xsi:type="dcterms:W3CDTF">2012-10-19T10:35:00Z</dcterms:modified>
  <cp:revision>6</cp:revision>
  <dc:subject/>
  <dc:title/>
</cp:coreProperties>
</file>